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3/5-1 ORAZ LEŚNEGO SZLAKU STAŁEGO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PORĘB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3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0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9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3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789933618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